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8 Disco-Sl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2036"/>
        <w:gridCol w:w="1786"/>
        <w:gridCol w:w="911"/>
        <w:gridCol w:w="1161"/>
        <w:gridCol w:w="216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 Март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 Ан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2255"/>
        <w:gridCol w:w="1977"/>
        <w:gridCol w:w="1004"/>
        <w:gridCol w:w="1284"/>
        <w:gridCol w:w="2392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 Март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 Ан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48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